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2867025" cy="23145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-114300</wp:posOffset>
            </wp:positionV>
            <wp:extent cx="1566545" cy="20916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-457200</wp:posOffset>
                </wp:positionV>
                <wp:extent cx="1714500" cy="1028700"/>
                <wp:effectExtent l="153035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wedgeRoundRectCallout">
                          <a:avLst>
                            <a:gd name="adj1" fmla="val -58444"/>
                            <a:gd name="adj2" fmla="val 7902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Jean-François LAPEROUSE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nserve-t-il en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un mystère pour toi 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60pt;margin-top:-36pt;width:134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Jean-François LAPEROUSE,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nserve-t-il en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un mystère pour toi 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1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24765</wp:posOffset>
                </wp:positionV>
                <wp:extent cx="1600200" cy="514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S REPONS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U QUIZZ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0.5pt;mso-wrap-distance-left:9.05pt;mso-wrap-distance-right:9.05pt;mso-wrap-distance-top:0pt;mso-wrap-distance-bottom:0pt;margin-top:1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S REPONSES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U QUIZZ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sz w:val="21"/>
        </w:rPr>
      </w:pPr>
      <w:r>
        <w:rPr>
          <w:sz w:val="21"/>
          <w:lang w:val="en-GB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9.05pt;width:91.45pt;height:38.95pt;mso-wrap-style:none;v-text-anchor:middle;mso-position-vertical:top" type="_x0000_t136">
            <v:path textpathok="t"/>
            <v:textpath on="t" fitshape="t" string="Quizz " style="font-family:&quot;Arial Black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</wp:posOffset>
                </wp:positionV>
                <wp:extent cx="3200400" cy="2651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Quelle est la nationalité de J.F Lapérouse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>angla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 xml:space="preserve">françai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</w:rPr>
                              <w:t xml:space="preserve">japonais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2. Quel est le nom du bateau de LAPEROUSE 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e sexta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e comp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La bousso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08.8pt;mso-wrap-distance-left:9.05pt;mso-wrap-distance-right:9.05pt;mso-wrap-distance-top:0pt;mso-wrap-distance-bottom:0pt;margin-top:2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Quelle est la nationalité de J.F Lapérouse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</w:t>
                      </w:r>
                      <w:r>
                        <w:rPr>
                          <w:sz w:val="21"/>
                        </w:rPr>
                        <w:t>angla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</w:t>
                      </w:r>
                      <w:r>
                        <w:rPr>
                          <w:sz w:val="21"/>
                        </w:rPr>
                        <w:t xml:space="preserve">françai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</w:t>
                      </w:r>
                      <w:r>
                        <w:rPr>
                          <w:sz w:val="21"/>
                        </w:rPr>
                        <w:t xml:space="preserve">japonais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2. Quel est le nom du bateau de LAPEROUSE 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Le sexta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Le comp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La boussol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71500</wp:posOffset>
            </wp:positionH>
            <wp:positionV relativeFrom="paragraph">
              <wp:posOffset>121920</wp:posOffset>
            </wp:positionV>
            <wp:extent cx="1225550" cy="16916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2047875" cy="1586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586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.b</w:t>
                              <w:tab/>
                              <w:t>5.a</w:t>
                              <w:tab/>
                              <w:t>9.a</w:t>
                              <w:tab/>
                              <w:t>13.a,c,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sz w:val="21"/>
                                <w:lang w:val="en-GB"/>
                              </w:rPr>
                              <w:t>2.c</w:t>
                              <w:tab/>
                              <w:t>6.b</w:t>
                              <w:tab/>
                              <w:t>10.a,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sz w:val="21"/>
                                <w:lang w:val="en-GB"/>
                              </w:rPr>
                              <w:t>3.b</w:t>
                              <w:tab/>
                              <w:t>7.a</w:t>
                              <w:tab/>
                              <w:t>11.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sz w:val="21"/>
                                <w:lang w:val="en-GB"/>
                              </w:rPr>
                              <w:t>4.a</w:t>
                              <w:tab/>
                              <w:t>8.a,b</w:t>
                              <w:tab/>
                              <w:t>12.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lang w:val="en-GB"/>
                              </w:rPr>
                            </w:pPr>
                            <w:r>
                              <w:rPr>
                                <w:sz w:val="2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1"/>
                              </w:rPr>
                              <w:t>Merci à Clémentine pour les petits Lapérouse 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24.9pt;mso-wrap-distance-left:9.05pt;mso-wrap-distance-right:9.05pt;mso-wrap-distance-top:0pt;mso-wrap-distance-bottom:0pt;margin-top: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.b</w:t>
                        <w:tab/>
                        <w:t>5.a</w:t>
                        <w:tab/>
                        <w:t>9.a</w:t>
                        <w:tab/>
                        <w:t>13.a,c,e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en-GB"/>
                        </w:rPr>
                      </w:pPr>
                      <w:r>
                        <w:rPr>
                          <w:sz w:val="21"/>
                          <w:lang w:val="en-GB"/>
                        </w:rPr>
                        <w:t>2.c</w:t>
                        <w:tab/>
                        <w:t>6.b</w:t>
                        <w:tab/>
                        <w:t>10.a,b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en-GB"/>
                        </w:rPr>
                      </w:pPr>
                      <w:r>
                        <w:rPr>
                          <w:sz w:val="21"/>
                          <w:lang w:val="en-GB"/>
                        </w:rPr>
                        <w:t>3.b</w:t>
                        <w:tab/>
                        <w:t>7.a</w:t>
                        <w:tab/>
                        <w:t>11.a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en-GB"/>
                        </w:rPr>
                      </w:pPr>
                      <w:r>
                        <w:rPr>
                          <w:sz w:val="21"/>
                          <w:lang w:val="en-GB"/>
                        </w:rPr>
                        <w:t>4.a</w:t>
                        <w:tab/>
                        <w:t>8.a,b</w:t>
                        <w:tab/>
                        <w:t>12.d</w:t>
                      </w:r>
                    </w:p>
                    <w:p>
                      <w:pPr>
                        <w:pStyle w:val="Normal"/>
                        <w:rPr>
                          <w:sz w:val="21"/>
                          <w:lang w:val="en-GB"/>
                        </w:rPr>
                      </w:pPr>
                      <w:r>
                        <w:rPr>
                          <w:sz w:val="21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1"/>
                        </w:rPr>
                        <w:t>Merci à Clémentine pour les petits Lapérouse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322320" cy="2971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5. Dans quelles îles a-t-il fait naufrage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)  Vanikoro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)  Tahit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Hawa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6. Quelle a été la grande découverte de la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 xml:space="preserve">dernière expédition de l’association Salomon 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une mom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un squelet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un coffre rempli d’o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pt;height:234pt;mso-wrap-distance-left:9.05pt;mso-wrap-distance-right:9.05pt;mso-wrap-distance-top:0pt;mso-wrap-distance-bottom:0pt;margin-top:0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5. Dans quelles îles a-t-il fait naufrage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)  Vanikoro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)  Tahit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Hawaï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6. Quelle a été la grande découverte de la  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 xml:space="preserve">dernière expédition de l’association Salomon ?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une mom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un squelet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un coffre rempli d’or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00</wp:posOffset>
                </wp:positionH>
                <wp:positionV relativeFrom="paragraph">
                  <wp:posOffset>-75565</wp:posOffset>
                </wp:positionV>
                <wp:extent cx="2857500" cy="23933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10. L’objet à nettoyer, est relié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 xml:space="preserve">a) A la catho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>b) A la borne néga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 xml:space="preserve">c) A la borne positiv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1.La gangue est un produ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calcai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métalliqu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plastiqu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8.45pt;mso-wrap-distance-left:9.05pt;mso-wrap-distance-right:9.05pt;mso-wrap-distance-top:0pt;mso-wrap-distance-bottom:0pt;margin-top:-5.9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</w:rPr>
                        <w:t xml:space="preserve">10. L’objet à nettoyer, est relié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 xml:space="preserve">a) A la cathod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>b) A la borne négative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 xml:space="preserve">c) A la borne positiv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1.La gangue est un produit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calcai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métalliqu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plastiqu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7675</wp:posOffset>
            </wp:positionH>
            <wp:positionV relativeFrom="paragraph">
              <wp:posOffset>57150</wp:posOffset>
            </wp:positionV>
            <wp:extent cx="1647825" cy="29241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14800</wp:posOffset>
            </wp:positionH>
            <wp:positionV relativeFrom="paragraph">
              <wp:posOffset>74930</wp:posOffset>
            </wp:positionV>
            <wp:extent cx="1700530" cy="235140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3200400" cy="34290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 quelle époque Jean-François a-t-il vécu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1"/>
                              </w:rPr>
                              <w:t>XIX</w:t>
                            </w:r>
                            <w:r>
                              <w:rPr>
                                <w:sz w:val="21"/>
                                <w:vertAlign w:val="superscript"/>
                              </w:rPr>
                              <w:t xml:space="preserve">ème </w:t>
                            </w:r>
                            <w:r>
                              <w:rPr>
                                <w:sz w:val="21"/>
                              </w:rPr>
                              <w:t>siè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1"/>
                              </w:rPr>
                              <w:t>XVIII</w:t>
                            </w:r>
                            <w:r>
                              <w:rPr>
                                <w:sz w:val="21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1"/>
                              </w:rPr>
                              <w:t xml:space="preserve"> sièc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1"/>
                              </w:rPr>
                              <w:t>XX</w:t>
                            </w:r>
                            <w:r>
                              <w:rPr>
                                <w:sz w:val="21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1"/>
                              </w:rPr>
                              <w:t xml:space="preserve"> sièc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Quel fut le roi qui l’envoya en missi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Louis XV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Henri 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>
                                <w:sz w:val="21"/>
                              </w:rPr>
                              <w:t>Napoléon 1</w:t>
                            </w:r>
                            <w:r>
                              <w:rPr>
                                <w:sz w:val="21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0pt;mso-wrap-distance-left:9.05pt;mso-wrap-distance-right:9.05pt;mso-wrap-distance-top:0pt;mso-wrap-distance-bottom:0pt;margin-top:-18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 quelle époque Jean-François a-t-il vécu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1"/>
                        </w:rPr>
                        <w:t>XIX</w:t>
                      </w:r>
                      <w:r>
                        <w:rPr>
                          <w:sz w:val="21"/>
                          <w:vertAlign w:val="superscript"/>
                        </w:rPr>
                        <w:t xml:space="preserve">ème </w:t>
                      </w:r>
                      <w:r>
                        <w:rPr>
                          <w:sz w:val="21"/>
                        </w:rPr>
                        <w:t>siè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1"/>
                        </w:rPr>
                        <w:t>XVIII</w:t>
                      </w:r>
                      <w:r>
                        <w:rPr>
                          <w:sz w:val="21"/>
                          <w:vertAlign w:val="superscript"/>
                        </w:rPr>
                        <w:t>ème</w:t>
                      </w:r>
                      <w:r>
                        <w:rPr>
                          <w:sz w:val="21"/>
                        </w:rPr>
                        <w:t xml:space="preserve"> sièc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1"/>
                        </w:rPr>
                        <w:t>XX</w:t>
                      </w:r>
                      <w:r>
                        <w:rPr>
                          <w:sz w:val="21"/>
                          <w:vertAlign w:val="superscript"/>
                        </w:rPr>
                        <w:t>ème</w:t>
                      </w:r>
                      <w:r>
                        <w:rPr>
                          <w:sz w:val="21"/>
                        </w:rPr>
                        <w:t xml:space="preserve"> siècle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Quel fut le roi qui l’envoya en mission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Louis XV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Henri 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>
                          <w:sz w:val="21"/>
                        </w:rPr>
                        <w:t>Napoléon 1</w:t>
                      </w:r>
                      <w:r>
                        <w:rPr>
                          <w:sz w:val="21"/>
                          <w:vertAlign w:val="superscript"/>
                        </w:rPr>
                        <w:t>er</w:t>
                      </w:r>
                      <w:r>
                        <w:rPr>
                          <w:sz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3200400" cy="35433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2.  Comment  J.F Lapérouse est-il décédé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a) empoisonn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b) mangé par des canniba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c) noy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d) on ne sait p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3. Quels étaient les objectifs de son expédition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a) vérifier les découvertes de Cook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  <w:t>b) battre le record du Vendée Globe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c) tester les horloges de Berthoud et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 xml:space="preserve">déterminer les longitudes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d) se payer des vacances à Hawaii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e) mener à bien une expédition à caractère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>scientifique et humanit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9pt;mso-wrap-distance-left:9.05pt;mso-wrap-distance-right:9.05pt;mso-wrap-distance-top:0pt;mso-wrap-distance-bottom:0pt;margin-top:-9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2.  Comment  J.F Lapérouse est-il décédé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a) empoisonné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b) mangé par des cannibales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c) noyé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d) on ne sait pas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3. Quels étaient les objectifs de son expédition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a) vérifier les découvertes de Cook 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  <w:t>b) battre le record du Vendée Globe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c) tester les horloges de Berthoud et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 xml:space="preserve">déterminer les longitudes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d) se payer des vacances à Hawaii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e) mener à bien une expédition à caractère 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>scientifique et humanitaire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  <w:lang w:val="en-US"/>
        </w:rPr>
      </w:pPr>
      <w:r>
        <w:rPr>
          <w:sz w:val="21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59080</wp:posOffset>
            </wp:positionV>
            <wp:extent cx="1790700" cy="24860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57200</wp:posOffset>
            </wp:positionH>
            <wp:positionV relativeFrom="paragraph">
              <wp:posOffset>5815965</wp:posOffset>
            </wp:positionV>
            <wp:extent cx="1590040" cy="21336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5577840</wp:posOffset>
                </wp:positionV>
                <wp:extent cx="1257300" cy="723900"/>
                <wp:effectExtent l="282575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3960"/>
                        </a:xfrm>
                        <a:prstGeom prst="wedgeRoundRectCallout">
                          <a:avLst>
                            <a:gd name="adj1" fmla="val -71212"/>
                            <a:gd name="adj2" fmla="val 32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’électrolyse : As-tu tout compris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39.2pt;width:98.95pt;height:5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’électrolyse : As-tu tout compris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3863340</wp:posOffset>
                </wp:positionV>
                <wp:extent cx="2971800" cy="19431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7. Combien, dans le monde, existe-t-il de Lycée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</w:rPr>
                              <w:t>Lapérouse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304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7. Combien, dans le monde, existe-t-il de Lycée 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    </w:t>
                      </w:r>
                      <w:r>
                        <w:rPr>
                          <w:sz w:val="21"/>
                        </w:rPr>
                        <w:t>Lapérouse ?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4259580</wp:posOffset>
                </wp:positionV>
                <wp:extent cx="3200400" cy="22555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8. Le courant électrique est possible da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sz w:val="21"/>
                              </w:rPr>
                              <w:t xml:space="preserve">a) La solution électrolytiqu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b) Les métaux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c) Le plastiqu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9. Le courant électrique arriv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) A l’Anod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b) A la cathod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c) A l’électrod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7.6pt;mso-wrap-distance-left:9.05pt;mso-wrap-distance-right:9.05pt;mso-wrap-distance-top:0pt;mso-wrap-distance-bottom:0pt;margin-top:335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8. Le courant électrique est possible dans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sz w:val="21"/>
                        </w:rPr>
                        <w:t xml:space="preserve">a) La solution électrolytiqu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b) Les métaux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c) Le plastiqu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9. Le courant électrique arriv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) A l’Anod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b) A la cathod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c) A l’électrode </w:t>
                      </w:r>
                    </w:p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7:16:00Z</dcterms:created>
  <dc:creator>user</dc:creator>
  <dc:description/>
  <dc:language>en-US</dc:language>
  <cp:lastModifiedBy>Fabie</cp:lastModifiedBy>
  <cp:lastPrinted>2004-11-24T08:26:00Z</cp:lastPrinted>
  <dcterms:modified xsi:type="dcterms:W3CDTF">2004-11-24T07:27:00Z</dcterms:modified>
  <cp:revision>4</cp:revision>
  <dc:subject/>
  <dc:title/>
</cp:coreProperties>
</file>