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400800" cy="9258300"/>
                <wp:effectExtent l="0" t="0" r="0" b="0"/>
                <wp:wrapNone/>
                <wp:docPr id="1" name=""/>
                <a:graphic xmlns:a="http://schemas.openxmlformats.org/drawingml/2006/main">
                  <a:graphicData uri="http://schemas.microsoft.com/office/word/2010/wordprocessingGroup">
                    <wpg:wgp>
                      <wpg:cNvGrpSpPr/>
                      <wpg:grpSpPr>
                        <a:xfrm>
                          <a:off x="0" y="0"/>
                          <a:ext cx="6400800" cy="9258480"/>
                          <a:chOff x="0" y="0"/>
                          <a:chExt cx="6400800" cy="9258480"/>
                        </a:xfrm>
                      </wpg:grpSpPr>
                      <wps:wsp>
                        <wps:cNvSpPr txBox="1"/>
                        <wps:spPr>
                          <a:xfrm>
                            <a:off x="0" y="457200"/>
                            <a:ext cx="6400800" cy="8801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lundi 25 avril 2005 22:2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lundi 25 avril, pour la première fois je me suis levée avant le clairon !!! Je suis descendue à terre avec le Commandant du </w:t>
                              </w:r>
                              <w:r>
                                <w:rPr>
                                  <w:kern w:val="2"/>
                                  <w:sz w:val="24"/>
                                  <w:szCs w:val="24"/>
                                  <w:i/>
                                  <w:iCs/>
                                  <w:rFonts w:ascii="Times New Roman" w:hAnsi="Times New Roman" w:eastAsia="Times New Roman" w:cs="Times New Roman"/>
                                  <w:color w:val="auto"/>
                                  <w:lang w:val="fr-FR" w:bidi="ar-SA"/>
                                </w:rPr>
                                <w:t>Jacques Cartier</w:t>
                              </w:r>
                              <w:r>
                                <w:rPr>
                                  <w:kern w:val="2"/>
                                  <w:sz w:val="24"/>
                                  <w:szCs w:val="24"/>
                                  <w:rFonts w:ascii="Times New Roman" w:hAnsi="Times New Roman" w:eastAsia="Times New Roman" w:cs="Times New Roman"/>
                                  <w:color w:val="auto"/>
                                  <w:lang w:val="fr-FR" w:bidi="ar-SA"/>
                                </w:rPr>
                                <w:t xml:space="preserve">,Magali, la photographe de la Marine et plusieurs personnes de l’association Salomon. Nous nous sommes répartis sur 3 bateaux.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Nous sommes allés présenter nos respects au grand Chef de Vanikoro, qui s’appelle Bentua.  Moi, c’est Jean Christophe Galipaud qui m’a présentée.Cet archéologue de l’IRD (Institut de Recherche et de Développement) parle couramment le Bichlamar et  connaît bien les populations. Pierre Larue a pris de nombreuses photos. </w:t>
                              </w:r>
                            </w:p>
                            <w:p>
                              <w:pPr>
                                <w:overflowPunct w:val="false"/>
                                <w:bidi w:val="0"/>
                                <w:jc w:val="both"/>
                                <w:rPr/>
                              </w:pPr>
                              <w:r>
                                <w:rPr>
                                  <w:kern w:val="2"/>
                                  <w:sz w:val="24"/>
                                  <w:szCs w:val="24"/>
                                  <w:rFonts w:ascii="Times New Roman" w:hAnsi="Times New Roman" w:eastAsia="Times New Roman" w:cs="Times New Roman"/>
                                  <w:color w:val="auto"/>
                                  <w:lang w:val="fr-FR" w:bidi="ar-SA"/>
                                </w:rPr>
                                <w:t>Ensuite s’est tenue la cérémonie de coutume dans une des maisons et nous avons parlé avec le chef du village de Téamu, le chef Barthélem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C’était magnifique comme paysage même s’il ne faisait pas beau du tout. En effet,il pleuvait des cord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Les Mélanésiens qui habitent dans ce village sont extrêmement  accueillants et très gentils. En vingt-quatre ans, des liens d’amitié se sont tissés entre Français et autochto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La chose qui m’a le plus choqué c’est le nombre d’enfants qu’il y avait par rapport aux adultes. Les enfants sont extrêmement nombreux et les femmes ont des enfants alors qu’elles paraissent jeunes.</w:t>
                              </w:r>
                            </w:p>
                            <w:p>
                              <w:pPr>
                                <w:overflowPunct w:val="false"/>
                                <w:bidi w:val="0"/>
                                <w:jc w:val="both"/>
                                <w:rPr/>
                              </w:pPr>
                              <w:r>
                                <w:rPr>
                                  <w:kern w:val="2"/>
                                  <w:sz w:val="24"/>
                                  <w:szCs w:val="24"/>
                                  <w:rFonts w:ascii="Times New Roman" w:hAnsi="Times New Roman" w:eastAsia="Times New Roman" w:cs="Times New Roman"/>
                                  <w:color w:val="auto"/>
                                  <w:lang w:val="fr-FR" w:bidi="ar-SA"/>
                                </w:rPr>
                                <w:t>Les maisons sont la plupart du temps sur pilotis, en feuilles de pandanus, elles sont très jolies. Dans le village, on trouve des pancartes : avenue La Pérouse, square Fleuriot de Langle, rue Sutton de Clonard ( les officiers des deux frégates de Lapérouse en 1788)… Etonnant !</w:t>
                              </w:r>
                            </w:p>
                            <w:p>
                              <w:pPr>
                                <w:overflowPunct w:val="false"/>
                                <w:bidi w:val="0"/>
                                <w:jc w:val="both"/>
                                <w:rPr/>
                              </w:pPr>
                              <w:r>
                                <w:rPr>
                                  <w:kern w:val="2"/>
                                  <w:sz w:val="24"/>
                                  <w:szCs w:val="24"/>
                                  <w:rFonts w:ascii="Times New Roman" w:hAnsi="Times New Roman" w:eastAsia="Times New Roman" w:cs="Times New Roman"/>
                                  <w:color w:val="auto"/>
                                  <w:lang w:val="fr-FR" w:bidi="ar-SA"/>
                                </w:rPr>
                                <w:t>J’ai pris pas mal de photos alors mon appareil a quelque peu souffert sous la pluie mai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c’était pour la bonne caus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Hier, dimanche, s’est tenu le premier briefing mais c’était surtout pour savoir qui ferait quoi aujourd’hui. Certains sont allés baliser le site de plongée de la faille,  d’autres sont allés préparer le campement à terre et l’équipe du DRASSM est allée plonger sur la fausse passe juste pour regarder.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u niveau des sentiments,  pour l’instant tout va bien. C’est beaucoup d’excitation pour moi et beaucoup de travail pour les autres !</w:t>
                              </w:r>
                            </w:p>
                            <w:p>
                              <w:pPr>
                                <w:overflowPunct w:val="false"/>
                                <w:bidi w:val="0"/>
                                <w:jc w:val="both"/>
                                <w:rPr/>
                              </w:pPr>
                              <w:r>
                                <w:rPr>
                                  <w:kern w:val="2"/>
                                  <w:sz w:val="24"/>
                                  <w:szCs w:val="24"/>
                                  <w:rFonts w:ascii="Times New Roman" w:hAnsi="Times New Roman" w:eastAsia="Times New Roman" w:cs="Times New Roman"/>
                                  <w:color w:val="auto"/>
                                  <w:lang w:val="fr-FR" w:bidi="ar-SA"/>
                                </w:rPr>
                                <w:t>Il y a déjà eu des déceptions  du côté des archéologues sous-marins du DRASSM, ils n’ont pas pu plonger car ils n’ont pas trouvé le site de la fausse passe ! Et quant à ceux qui ont été installer les chaînes à la fausse passe, ils sont rentrés bien fatigué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Voilà c’est tout pour aujourd’h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4457880" y="0"/>
                            <a:ext cx="1102320" cy="1478880"/>
                          </a:xfrm>
                          <a:prstGeom prst="rect">
                            <a:avLst/>
                          </a:prstGeom>
                          <a:ln w="0">
                            <a:noFill/>
                          </a:ln>
                        </pic:spPr>
                      </pic:pic>
                    </wpg:wgp>
                  </a:graphicData>
                </a:graphic>
              </wp:anchor>
            </w:drawing>
          </mc:Choice>
          <mc:Fallback>
            <w:pict>
              <v:group id="shape_0" style="position:absolute;margin-left:-18pt;margin-top:9pt;width:504pt;height:729pt" coordorigin="-360,180" coordsize="10080,14580">
                <v:shapetype id="_x0000_t202" coordsize="21600,21600" o:spt="202" path="m,l,21600l21600,21600l21600,xe">
                  <v:stroke joinstyle="miter"/>
                  <v:path gradientshapeok="t" o:connecttype="rect"/>
                </v:shapetype>
                <v:shape id="shape_0" stroked="f" o:allowincell="f" style="position:absolute;left:-360;top:900;width:10079;height:138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lundi 25 avril 2005 22:2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lundi 25 avril, pour la première fois je me suis levée avant le clairon !!! Je suis descendue à terre avec le Commandant du </w:t>
                        </w:r>
                        <w:r>
                          <w:rPr>
                            <w:kern w:val="2"/>
                            <w:sz w:val="24"/>
                            <w:szCs w:val="24"/>
                            <w:i/>
                            <w:iCs/>
                            <w:rFonts w:ascii="Times New Roman" w:hAnsi="Times New Roman" w:eastAsia="Times New Roman" w:cs="Times New Roman"/>
                            <w:color w:val="auto"/>
                            <w:lang w:val="fr-FR" w:bidi="ar-SA"/>
                          </w:rPr>
                          <w:t>Jacques Cartier</w:t>
                        </w:r>
                        <w:r>
                          <w:rPr>
                            <w:kern w:val="2"/>
                            <w:sz w:val="24"/>
                            <w:szCs w:val="24"/>
                            <w:rFonts w:ascii="Times New Roman" w:hAnsi="Times New Roman" w:eastAsia="Times New Roman" w:cs="Times New Roman"/>
                            <w:color w:val="auto"/>
                            <w:lang w:val="fr-FR" w:bidi="ar-SA"/>
                          </w:rPr>
                          <w:t xml:space="preserve">,Magali, la photographe de la Marine et plusieurs personnes de l’association Salomon. Nous nous sommes répartis sur 3 bateaux.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Nous sommes allés présenter nos respects au grand Chef de Vanikoro, qui s’appelle Bentua.  Moi, c’est Jean Christophe Galipaud qui m’a présentée.Cet archéologue de l’IRD (Institut de Recherche et de Développement) parle couramment le Bichlamar et  connaît bien les populations. Pierre Larue a pris de nombreuses photos. </w:t>
                        </w:r>
                      </w:p>
                      <w:p>
                        <w:pPr>
                          <w:overflowPunct w:val="false"/>
                          <w:bidi w:val="0"/>
                          <w:jc w:val="both"/>
                          <w:rPr/>
                        </w:pPr>
                        <w:r>
                          <w:rPr>
                            <w:kern w:val="2"/>
                            <w:sz w:val="24"/>
                            <w:szCs w:val="24"/>
                            <w:rFonts w:ascii="Times New Roman" w:hAnsi="Times New Roman" w:eastAsia="Times New Roman" w:cs="Times New Roman"/>
                            <w:color w:val="auto"/>
                            <w:lang w:val="fr-FR" w:bidi="ar-SA"/>
                          </w:rPr>
                          <w:t>Ensuite s’est tenue la cérémonie de coutume dans une des maisons et nous avons parlé avec le chef du village de Téamu, le chef Barthélem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C’était magnifique comme paysage même s’il ne faisait pas beau du tout. En effet,il pleuvait des cord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Les Mélanésiens qui habitent dans ce village sont extrêmement  accueillants et très gentils. En vingt-quatre ans, des liens d’amitié se sont tissés entre Français et autochto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La chose qui m’a le plus choqué c’est le nombre d’enfants qu’il y avait par rapport aux adultes. Les enfants sont extrêmement nombreux et les femmes ont des enfants alors qu’elles paraissent jeunes.</w:t>
                        </w:r>
                      </w:p>
                      <w:p>
                        <w:pPr>
                          <w:overflowPunct w:val="false"/>
                          <w:bidi w:val="0"/>
                          <w:jc w:val="both"/>
                          <w:rPr/>
                        </w:pPr>
                        <w:r>
                          <w:rPr>
                            <w:kern w:val="2"/>
                            <w:sz w:val="24"/>
                            <w:szCs w:val="24"/>
                            <w:rFonts w:ascii="Times New Roman" w:hAnsi="Times New Roman" w:eastAsia="Times New Roman" w:cs="Times New Roman"/>
                            <w:color w:val="auto"/>
                            <w:lang w:val="fr-FR" w:bidi="ar-SA"/>
                          </w:rPr>
                          <w:t>Les maisons sont la plupart du temps sur pilotis, en feuilles de pandanus, elles sont très jolies. Dans le village, on trouve des pancartes : avenue La Pérouse, square Fleuriot de Langle, rue Sutton de Clonard ( les officiers des deux frégates de Lapérouse en 1788)… Etonnant !</w:t>
                        </w:r>
                      </w:p>
                      <w:p>
                        <w:pPr>
                          <w:overflowPunct w:val="false"/>
                          <w:bidi w:val="0"/>
                          <w:jc w:val="both"/>
                          <w:rPr/>
                        </w:pPr>
                        <w:r>
                          <w:rPr>
                            <w:kern w:val="2"/>
                            <w:sz w:val="24"/>
                            <w:szCs w:val="24"/>
                            <w:rFonts w:ascii="Times New Roman" w:hAnsi="Times New Roman" w:eastAsia="Times New Roman" w:cs="Times New Roman"/>
                            <w:color w:val="auto"/>
                            <w:lang w:val="fr-FR" w:bidi="ar-SA"/>
                          </w:rPr>
                          <w:t>J’ai pris pas mal de photos alors mon appareil a quelque peu souffert sous la pluie mai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c’était pour la bonne caus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Hier, dimanche, s’est tenu le premier briefing mais c’était surtout pour savoir qui ferait quoi aujourd’hui. Certains sont allés baliser le site de plongée de la faille,  d’autres sont allés préparer le campement à terre et l’équipe du DRASSM est allée plonger sur la fausse passe juste pour regarder.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u niveau des sentiments,  pour l’instant tout va bien. C’est beaucoup d’excitation pour moi et beaucoup de travail pour les autres !</w:t>
                        </w:r>
                      </w:p>
                      <w:p>
                        <w:pPr>
                          <w:overflowPunct w:val="false"/>
                          <w:bidi w:val="0"/>
                          <w:jc w:val="both"/>
                          <w:rPr/>
                        </w:pPr>
                        <w:r>
                          <w:rPr>
                            <w:kern w:val="2"/>
                            <w:sz w:val="24"/>
                            <w:szCs w:val="24"/>
                            <w:rFonts w:ascii="Times New Roman" w:hAnsi="Times New Roman" w:eastAsia="Times New Roman" w:cs="Times New Roman"/>
                            <w:color w:val="auto"/>
                            <w:lang w:val="fr-FR" w:bidi="ar-SA"/>
                          </w:rPr>
                          <w:t>Il y a déjà eu des déceptions  du côté des archéologues sous-marins du DRASSM, ils n’ont pas pu plonger car ils n’ont pas trouvé le site de la fausse passe ! Et quant à ceux qui ont été installer les chaînes à la fausse passe, ils sont rentrés bien fatigué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Voilà c’est tout pour aujourd’h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180;width:1735;height:2328;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847725</wp:posOffset>
                </wp:positionH>
                <wp:positionV relativeFrom="paragraph">
                  <wp:posOffset>-342900</wp:posOffset>
                </wp:positionV>
                <wp:extent cx="7429500" cy="9372600"/>
                <wp:effectExtent l="5080" t="5080" r="5715" b="5715"/>
                <wp:wrapNone/>
                <wp:docPr id="2" name=""/>
                <a:graphic xmlns:a="http://schemas.openxmlformats.org/drawingml/2006/main">
                  <a:graphicData uri="http://schemas.microsoft.com/office/word/2010/wordprocessingShape">
                    <wps:wsp>
                      <wps:cNvSpPr/>
                      <wps:spPr>
                        <a:xfrm>
                          <a:off x="0" y="0"/>
                          <a:ext cx="7429680" cy="9372600"/>
                        </a:xfrm>
                        <a:prstGeom prst="verticalScroll">
                          <a:avLst>
                            <a:gd name="adj" fmla="val 5125"/>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66.75pt;margin-top:-27pt;width:584.95pt;height:737.95pt;mso-wrap-style:none;v-text-anchor:middle" type="_x0000_t9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9:28:00Z</dcterms:created>
  <dc:creator>Mermoud</dc:creator>
  <dc:description/>
  <cp:keywords/>
  <dc:language>en-US</dc:language>
  <cp:lastModifiedBy>user</cp:lastModifiedBy>
  <dcterms:modified xsi:type="dcterms:W3CDTF">2005-04-26T09:28:00Z</dcterms:modified>
  <cp:revision>2</cp:revision>
  <dc:subject/>
  <dc:title/>
</cp:coreProperties>
</file>