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858000" cy="8686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686800"/>
                        </a:xfrm>
                        <a:prstGeom prst="verticalScroll">
                          <a:avLst>
                            <a:gd name="adj" fmla="val 532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-45pt;margin-top:-36pt;width:539.95pt;height:683.95pt;mso-wrap-style:none;v-text-anchor:middle" type="_x0000_t9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53340</wp:posOffset>
            </wp:positionV>
            <wp:extent cx="717550" cy="1478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: "equipevanikoro2005" </w:t>
      </w:r>
    </w:p>
    <w:p>
      <w:pPr>
        <w:pStyle w:val="Normal"/>
        <w:rPr/>
      </w:pPr>
      <w:r>
        <w:rPr/>
        <w:t>Date: dimanche 24 avril 2005 21: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cou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a y est, nous sommes enfin arrivés à Vanikoro, ce matin tôt, puis les marins et officiers mariniers sont allés baliser la passe car ils n’étaient pas très sûrs d’eux.</w:t>
      </w:r>
    </w:p>
    <w:p>
      <w:pPr>
        <w:pStyle w:val="Normal"/>
        <w:jc w:val="both"/>
        <w:rPr/>
      </w:pPr>
      <w:r>
        <w:rPr/>
        <w:t>En fait nous avons mouillé vers 13h devant Païou, un groupe d’une dizaine de</w:t>
      </w:r>
    </w:p>
    <w:p>
      <w:pPr>
        <w:pStyle w:val="Normal"/>
        <w:jc w:val="both"/>
        <w:rPr/>
      </w:pPr>
      <w:r>
        <w:rPr/>
        <w:t>cases baptisé « village des Français », en 1999, par le gouvernement des Salom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ès lors,  les marins ont entrepris le déchargement d’un important matériel (les zodiacs, le</w:t>
      </w:r>
    </w:p>
    <w:p>
      <w:pPr>
        <w:pStyle w:val="Normal"/>
        <w:jc w:val="both"/>
        <w:rPr/>
      </w:pPr>
      <w:r>
        <w:rPr/>
        <w:t>« bib », c'est-à-dire la plate-forme de plongée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lain Conan et une petite équipe de l’association Salomon sont allés à terre pour  la</w:t>
      </w:r>
    </w:p>
    <w:p>
      <w:pPr>
        <w:pStyle w:val="Normal"/>
        <w:jc w:val="both"/>
        <w:rPr/>
      </w:pPr>
      <w:r>
        <w:rPr/>
        <w:t xml:space="preserve">Coutume avec les populations locales, et ils ne sont revenus à bord du </w:t>
      </w:r>
      <w:r>
        <w:rPr>
          <w:i/>
          <w:iCs/>
        </w:rPr>
        <w:t>Jacques Cartier</w:t>
      </w:r>
      <w:r>
        <w:rPr/>
        <w:t xml:space="preserve"> que vers 16h3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ndant ce temps certains se sont activés sur les autres bateaux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oilà ce qui se passe ici. Tout s’organise et se met petit à petit en place dans un ballet de Zodia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 la traversée et l’attente à Lata, nous avons eu des cours de pidgin. Alex François le linguiste nous a appris un minimum de base et du vocabulaire dont on aura besoi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En ce qui concerne les informations pour le lycée, j’ai pris pas mal de photos et un peu de film de l’arrivée à Vanikoro et au niveau des notes sur cahier, j’essaie mais ce n’est pas toujours évid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ta, il faisait beau et à l’arrivée à Vanikoro, ce matin, il faisait exceptionnellement beau selon les « anciens » des expéditions précédentes. Mais ils nous ont prévenus qu’ici le  temps change très vi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 sujet des prochaines activités, je ne sais pas encore car il faut d’abord tout installer à bord et à terre et donc pour les prochains jours je ne peux pas préciser le programm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Je vais vous lais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s biso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1:53:00Z</dcterms:created>
  <dc:creator>Mermoud</dc:creator>
  <dc:description/>
  <cp:keywords/>
  <dc:language>en-US</dc:language>
  <cp:lastModifiedBy>user</cp:lastModifiedBy>
  <cp:lastPrinted>2005-04-27T16:41:00Z</cp:lastPrinted>
  <dcterms:modified xsi:type="dcterms:W3CDTF">2005-04-27T05:43:00Z</dcterms:modified>
  <cp:revision>3</cp:revision>
  <dc:subject/>
  <dc:title>De: "equipevanikoro2005" </dc:title>
</cp:coreProperties>
</file>