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60960</wp:posOffset>
                </wp:positionV>
                <wp:extent cx="6972300" cy="88011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2480" cy="8801280"/>
                          <a:chOff x="0" y="0"/>
                          <a:chExt cx="6972480" cy="8801280"/>
                        </a:xfrm>
                      </wpg:grpSpPr>
                      <wps:wsp>
                        <wps:cNvSpPr txBox="1"/>
                        <wps:spPr>
                          <a:xfrm>
                            <a:off x="571680" y="685800"/>
                            <a:ext cx="5829480" cy="777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From: "equipevanikoro2005"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Date: Dimanche 08 Mai 2005 22 :42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ucou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Tout d'abord, au briefing de hier, il a été dit que concernant le sextant il avait été observé une inscription ou plutôt une signature « Mercier », et ce sextant aurait été le seul à avoir été embarqué ce qui voudrait dire que le bateau de la faille est La Boussole !!!! 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ais il y aurait aussi un objet portant les armoiries de De Clonard (le Second de Lapérouse sur La Boussole mais qui aurait pris le commandement de l’Astrolabe à Botany Bay après la mort de Fleuriot de Langle aux îles Samoa) ……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…ce qui voudrait dire que soit Lapérouse soit De Clonard est mort entre Botany Bay et Vanikoro !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ujourd'hui les découvertes sous-marines n'ont pas été exceptionnelles : une garde d'épée, des fragments d'un éventail en ivoire, des pièces de monnaie, un poids de 2 livres en plomb, des verres de vitres intactes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Les plongeurs ont également remonté un pierrier (petit canon) en bronze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 terre, par contre, les archéologues ont cherché une île où aurait été installé le camp des Français, pas loin de la rivière Saurénémé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Jean Christophe la situait dans la mangrove mais ils n'ont rien trouvé… Dommag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Henri Pierre Aberlenc, l'entomologiste, est allé relever les pièges qu'il avait posé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au début du séjour et il est assez satisfait de ses trouvailles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En ce qui me concerne, j'étais encore à la restauration aujourd’hui. 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es conservateurs ont énormément de fiches en retard donc on a essayé de les termin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our être à jour mais ce n'est pas encore le ca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et après midi, Marc de Lapérouse et l'ambassadeur de France en Papouasie Nouvel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uinée sont arrivés, ils sont très gentils. Il est dommage qu'ils ne soient pas arrivés avan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Voilà pour aujourd'hu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ros bisou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ann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6972480" cy="8801280"/>
                          </a:xfrm>
                          <a:prstGeom prst="verticalScroll">
                            <a:avLst>
                              <a:gd name="adj" fmla="val 5833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887720" y="502920"/>
                            <a:ext cx="1386720" cy="2057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486400" y="846000"/>
                            <a:ext cx="91440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d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es  fiche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des fich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des fich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  …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4.8pt;width:549pt;height:693pt" coordorigin="-900,96" coordsize="10980,138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1176;width:9179;height:12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From: "equipevanikoro2005"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Date: Dimanche 08 Mai 2005 22 :42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ucou,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Tout d'abord, au briefing de hier, il a été dit que concernant le sextant il avait été observé une inscription ou plutôt une signature « Mercier », et ce sextant aurait été le seul à avoir été embarqué ce qui voudrait dire que le bateau de la faille est La Boussole !!!! 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ais il y aurait aussi un objet portant les armoiries de De Clonard (le Second de Lapérouse sur La Boussole mais qui aurait pris le commandement de l’Astrolabe à Botany Bay après la mort de Fleuriot de Langle aux îles Samoa) ……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…ce qui voudrait dire que soit Lapérouse soit De Clonard est mort entre Botany Bay et Vanikoro !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ujourd'hui les découvertes sous-marines n'ont pas été exceptionnelles : une garde d'épée, des fragments d'un éventail en ivoire, des pièces de monnaie, un poids de 2 livres en plomb, des verres de vitres intactes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Les plongeurs ont également remonté un pierrier (petit canon) en bronze.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 terre, par contre, les archéologues ont cherché une île où aurait été installé le camp des Français, pas loin de la rivière Saurénémé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Jean Christophe la situait dans la mangrove mais ils n'ont rien trouvé… Dommag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Henri Pierre Aberlenc, l'entomologiste, est allé relever les pièges qu'il avait posés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au début du séjour et il est assez satisfait de ses trouvailles.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En ce qui me concerne, j'étais encore à la restauration aujourd’hui. 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es conservateurs ont énormément de fiches en retard donc on a essayé de les terminer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our être à jour mais ce n'est pas encore le cas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et après midi, Marc de Lapérouse et l'ambassadeur de France en Papouasie Nouvell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Guinée sont arrivés, ils sont très gentils. Il est dommage qu'ils ne soient pas arrivés avant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Voilà pour aujourd'hui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Gros bisou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ann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  <v:stroke joinstyle="miter"/>
                  <v:formulas>
                    <v:f eqn="val #0"/>
                    <v:f eqn="prod @0 1 2"/>
                    <v:f eqn="prod @0 1 4"/>
                    <v:f eqn="sum @0 @1 0"/>
                    <v:f eqn="sum @0 @0 0"/>
                    <v:f eqn="sum width 0 @0"/>
                    <v:f eqn="sum width 0 @1"/>
                    <v:f eqn="sum @5 0 @1"/>
                    <v:f eqn="sum height 0 @0"/>
                    <v:f eqn="sum height 0 @1"/>
                    <v:f eqn="sum @1 @1 0"/>
                    <v:f eqn="sum 0 21600 @1"/>
                    <v:f eqn="sum @2 @1 0"/>
                    <v:f eqn="sum 0 @9 @2"/>
                    <v:f eqn="sum 0 @12 @2"/>
                    <v:f eqn="sum 0 @13 @2"/>
                    <v:f eqn="sum @1 @0 0"/>
                    <v:f eqn="sum 0 @1 @1"/>
                    <v:f eqn="sum @1 @6 0"/>
                    <v:f eqn="sum @1 0 0"/>
                    <v:f eqn="sum 0 @18 @1"/>
                    <v:f eqn="sum @1 @19 0"/>
                    <v:f eqn="sum 0 @5 @1"/>
                    <v:f eqn="sum @1 @9 0"/>
                    <v:f eqn="sum 0 @4 @1"/>
                    <v:f eqn="sum 0 @24 @2"/>
                    <v:f eqn="sum 0 @10 @2"/>
                    <v:f eqn="sum @2 @25 0"/>
                    <v:f eqn="sum 0 @26 @2"/>
                    <v:f eqn="sum 0 @0 @1"/>
                    <v:f eqn="sum 0 @29 @1"/>
                    <v:f eqn="sum 0 @23 @1"/>
                    <v:f eqn="sum @1 @30 0"/>
                    <v:f eqn="sum 0 @31 @1"/>
                    <v:f eqn="sum @2 @32 0"/>
                    <v:f eqn="sum @2 @33 0"/>
                    <v:f eqn="sum 0 @34 @2"/>
                    <v:f eqn="sum @2 @35 0"/>
                    <v:f eqn="sum @1 @17 0"/>
                    <v:f eqn="sum 0 @11 @1"/>
                    <v:f eqn="sum @1 @3 0"/>
                    <v:f eqn="sum 0 @40 @1"/>
                    <v:f eqn="sum 0 @41 @2"/>
                    <v:f eqn="sum 0 @21 @2"/>
                    <v:f eqn="sum @2 @42 0"/>
                    <v:f eqn="sum 0 @43 @2"/>
                    <v:f eqn="sum @2 @8 0"/>
                    <v:f eqn="sum @2 @46 0"/>
                  </v:formulas>
                  <v:path gradientshapeok="t" o:connecttype="rect" textboxrect="@0,@0,@5,@9"/>
                  <v:handles>
                    <v:h position="0,@0"/>
                  </v:handles>
                </v:shapetype>
                <v:shape id="shape_0" stroked="t" o:allowincell="f" style="position:absolute;left:-900;top:96;width:10979;height:13859;mso-wrap-style:none;v-text-anchor:middle" type="_x0000_t97">
                  <v:fill o:detectmouseclick="t" on="false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797;top:888;width:2183;height:323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7740;top:1428;width:143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d</w:t>
                        </w:r>
                        <w:r>
                          <w:rPr>
                            <w:kern w:val="2"/>
                            <w:sz w:val="18"/>
                            <w:szCs w:val="18"/>
                            <w:i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es  fiches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des fich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des fich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  …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9T09:45:00Z</dcterms:created>
  <dc:creator>Mermoud</dc:creator>
  <dc:description/>
  <cp:keywords/>
  <dc:language>en-US</dc:language>
  <cp:lastModifiedBy>user</cp:lastModifiedBy>
  <dcterms:modified xsi:type="dcterms:W3CDTF">2005-05-09T09:45:00Z</dcterms:modified>
  <cp:revision>2</cp:revision>
  <dc:subject/>
  <dc:title/>
</cp:coreProperties>
</file>