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342900</wp:posOffset>
                </wp:positionV>
                <wp:extent cx="7200900" cy="8801100"/>
                <wp:effectExtent l="5080" t="5080" r="5715" b="5715"/>
                <wp:wrapNone/>
                <wp:docPr id="1" name=""/>
                <a:graphic xmlns:a="http://schemas.openxmlformats.org/drawingml/2006/main">
                  <a:graphicData uri="http://schemas.microsoft.com/office/word/2010/wordprocessingGroup">
                    <wpg:wgp>
                      <wpg:cNvGrpSpPr/>
                      <wpg:grpSpPr>
                        <a:xfrm>
                          <a:off x="0" y="0"/>
                          <a:ext cx="7201080" cy="8801280"/>
                          <a:chOff x="0" y="0"/>
                          <a:chExt cx="7201080" cy="8801280"/>
                        </a:xfrm>
                      </wpg:grpSpPr>
                      <wps:wsp>
                        <wps:cNvSpPr txBox="1"/>
                        <wps:spPr>
                          <a:xfrm>
                            <a:off x="800280" y="685800"/>
                            <a:ext cx="5829480" cy="7658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From: "equipevanikoro2005" </w:t>
                              </w:r>
                            </w:p>
                            <w:p>
                              <w:pPr>
                                <w:overflowPunct w:val="false"/>
                                <w:bidi w:val="0"/>
                                <w:rPr/>
                              </w:pPr>
                              <w:r>
                                <w:rPr>
                                  <w:kern w:val="2"/>
                                  <w:sz w:val="24"/>
                                  <w:szCs w:val="24"/>
                                  <w:rFonts w:ascii="Times New Roman" w:hAnsi="Times New Roman" w:eastAsia="Times New Roman" w:cs="Times New Roman"/>
                                  <w:color w:val="auto"/>
                                  <w:lang w:val="fr-FR" w:bidi="ar-SA"/>
                                </w:rPr>
                                <w:t xml:space="preserve">Date: Samedi 07 Mai 2005 20:45:3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Bonj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Ici, tout va bien,  il y a de plus en plus d’objets qui remontent de la faille. Et ils sont de plus en plus intéressants. Hier, Michel L’Hour et   Elizabeth Veyrat  étaient très satisfaits car Michel et Raymond Proner ont trouvé le pied gauche de l’inconnu ainsi que son perronet.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Même si la journée avait mal commencé tous les plongeurs étaient contents, aussi bien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des trouvailles que de la journée en général. Aujourd’hui, ils ont remonté pas mal de choses, </w:t>
                              </w:r>
                            </w:p>
                            <w:p>
                              <w:pPr>
                                <w:overflowPunct w:val="false"/>
                                <w:bidi w:val="0"/>
                                <w:jc w:val="both"/>
                                <w:rPr/>
                              </w:pPr>
                              <w:r>
                                <w:rPr>
                                  <w:kern w:val="2"/>
                                  <w:sz w:val="24"/>
                                  <w:szCs w:val="24"/>
                                  <w:rFonts w:ascii="Times New Roman" w:hAnsi="Times New Roman" w:eastAsia="Times New Roman" w:cs="Times New Roman"/>
                                  <w:color w:val="auto"/>
                                  <w:lang w:val="fr-FR" w:bidi="ar-SA"/>
                                </w:rPr>
                                <w:t>mais le plus intéressant c’est une lunette (une longue vue), il y a encore la lentille dedans même si le bois n’est pas très bien conservé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 y a aussi eu, un sifflet en os, des pièces (chinoises, françaises…), des objets qui deviennent vraiment personnels,mais il y a encore des plats, des bouteilles entières, il y en a  même une qui a encore du liquide dedans avec son bouchon…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j’ai aidé Véronique Proner: on a d’abord vidé les bacs pour changer l’eau car cela devenait une véritable infection, puis ensuite j’ai trié de la mitraille qui était mélangée avec du sable et des coraux, j’y ai bien passé 2h puis après j’ai rempli des fich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Du côté de la terre ils ont continué de creuser sous la souche mais n’ont trouvé qu’une  pierre à fusil en silex et un morceau de porcelaine de chine. De plus ils sont déçus car les morceaux de bois qu’ils avaient trouvé ne datent pas du 18eme siècle mais de la Kaori Company ! Dommage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inon  tout le monde est content en particulier ceux qui travaillent dans l’eau; les restaurateurs, commencent à être débordés donc on doit être au moins 7 pour faire les fiches si on ne veut pas être à la traîne, et on a de moins en moins de place dans les bacs, on doit avoir environ 360 objets. </w:t>
                              </w:r>
                            </w:p>
                            <w:p>
                              <w:pPr>
                                <w:overflowPunct w:val="false"/>
                                <w:bidi w:val="0"/>
                                <w:jc w:val="both"/>
                                <w:rPr/>
                              </w:pPr>
                              <w:r>
                                <w:rPr>
                                  <w:kern w:val="2"/>
                                  <w:sz w:val="24"/>
                                  <w:szCs w:val="24"/>
                                  <w:rFonts w:ascii="Times New Roman" w:hAnsi="Times New Roman" w:eastAsia="Times New Roman" w:cs="Times New Roman"/>
                                  <w:color w:val="auto"/>
                                  <w:lang w:val="fr-FR" w:bidi="ar-SA"/>
                                </w:rPr>
                                <w:t>Ce qui n’est pas mal !</w:t>
                              </w:r>
                            </w:p>
                            <w:p>
                              <w:pPr>
                                <w:overflowPunct w:val="false"/>
                                <w:bidi w:val="0"/>
                                <w:rPr/>
                              </w:pPr>
                              <w:r>
                                <w:rPr>
                                  <w:kern w:val="2"/>
                                  <w:sz w:val="24"/>
                                  <w:szCs w:val="24"/>
                                  <w:rFonts w:ascii="Times New Roman" w:hAnsi="Times New Roman" w:eastAsia="Times New Roman" w:cs="Times New Roman"/>
                                  <w:color w:val="auto"/>
                                  <w:lang w:val="fr-FR" w:bidi="ar-SA"/>
                                </w:rPr>
                                <w:t>Voilà pour ces quelques nouvelles.</w:t>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7201080" cy="8801280"/>
                          </a:xfrm>
                          <a:prstGeom prst="verticalScroll">
                            <a:avLst>
                              <a:gd name="adj" fmla="val 5518"/>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257800" y="533520"/>
                            <a:ext cx="1402200" cy="1935360"/>
                          </a:xfrm>
                          <a:prstGeom prst="rect">
                            <a:avLst/>
                          </a:prstGeom>
                          <a:ln w="0">
                            <a:noFill/>
                          </a:ln>
                        </pic:spPr>
                      </pic:pic>
                    </wpg:wgp>
                  </a:graphicData>
                </a:graphic>
              </wp:anchor>
            </w:drawing>
          </mc:Choice>
          <mc:Fallback>
            <w:pict>
              <v:group id="shape_0" style="position:absolute;margin-left:-54pt;margin-top:-27pt;width:567pt;height:693pt" coordorigin="-1080,-540" coordsize="11340,13860">
                <v:shapetype id="_x0000_t202" coordsize="21600,21600" o:spt="202" path="m,l,21600l21600,21600l21600,xe">
                  <v:stroke joinstyle="miter"/>
                  <v:path gradientshapeok="t" o:connecttype="rect"/>
                </v:shapetype>
                <v:shape id="shape_0" stroked="f" o:allowincell="f" style="position:absolute;left:180;top:540;width:9179;height:120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From: "equipevanikoro2005" </w:t>
                        </w:r>
                      </w:p>
                      <w:p>
                        <w:pPr>
                          <w:overflowPunct w:val="false"/>
                          <w:bidi w:val="0"/>
                          <w:rPr/>
                        </w:pPr>
                        <w:r>
                          <w:rPr>
                            <w:kern w:val="2"/>
                            <w:sz w:val="24"/>
                            <w:szCs w:val="24"/>
                            <w:rFonts w:ascii="Times New Roman" w:hAnsi="Times New Roman" w:eastAsia="Times New Roman" w:cs="Times New Roman"/>
                            <w:color w:val="auto"/>
                            <w:lang w:val="fr-FR" w:bidi="ar-SA"/>
                          </w:rPr>
                          <w:t xml:space="preserve">Date: Samedi 07 Mai 2005 20:45:3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Bonj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Ici, tout va bien,  il y a de plus en plus d’objets qui remontent de la faille. Et ils sont de plus en plus intéressants. Hier, Michel L’Hour et   Elizabeth Veyrat  étaient très satisfaits car Michel et Raymond Proner ont trouvé le pied gauche de l’inconnu ainsi que son perronet.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Même si la journée avait mal commencé tous les plongeurs étaient contents, aussi bien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des trouvailles que de la journée en général. Aujourd’hui, ils ont remonté pas mal de choses, </w:t>
                        </w:r>
                      </w:p>
                      <w:p>
                        <w:pPr>
                          <w:overflowPunct w:val="false"/>
                          <w:bidi w:val="0"/>
                          <w:jc w:val="both"/>
                          <w:rPr/>
                        </w:pPr>
                        <w:r>
                          <w:rPr>
                            <w:kern w:val="2"/>
                            <w:sz w:val="24"/>
                            <w:szCs w:val="24"/>
                            <w:rFonts w:ascii="Times New Roman" w:hAnsi="Times New Roman" w:eastAsia="Times New Roman" w:cs="Times New Roman"/>
                            <w:color w:val="auto"/>
                            <w:lang w:val="fr-FR" w:bidi="ar-SA"/>
                          </w:rPr>
                          <w:t>mais le plus intéressant c’est une lunette (une longue vue), il y a encore la lentille dedans même si le bois n’est pas très bien conservé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 y a aussi eu, un sifflet en os, des pièces (chinoises, françaises…), des objets qui deviennent vraiment personnels,mais il y a encore des plats, des bouteilles entières, il y en a  même une qui a encore du liquide dedans avec son bouchon…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j’ai aidé Véronique Proner: on a d’abord vidé les bacs pour changer l’eau car cela devenait une véritable infection, puis ensuite j’ai trié de la mitraille qui était mélangée avec du sable et des coraux, j’y ai bien passé 2h puis après j’ai rempli des fich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Du côté de la terre ils ont continué de creuser sous la souche mais n’ont trouvé qu’une  pierre à fusil en silex et un morceau de porcelaine de chine. De plus ils sont déçus car les morceaux de bois qu’ils avaient trouvé ne datent pas du 18eme siècle mais de la Kaori Company ! Dommage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inon  tout le monde est content en particulier ceux qui travaillent dans l’eau; les restaurateurs, commencent à être débordés donc on doit être au moins 7 pour faire les fiches si on ne veut pas être à la traîne, et on a de moins en moins de place dans les bacs, on doit avoir environ 360 objets. </w:t>
                        </w:r>
                      </w:p>
                      <w:p>
                        <w:pPr>
                          <w:overflowPunct w:val="false"/>
                          <w:bidi w:val="0"/>
                          <w:jc w:val="both"/>
                          <w:rPr/>
                        </w:pPr>
                        <w:r>
                          <w:rPr>
                            <w:kern w:val="2"/>
                            <w:sz w:val="24"/>
                            <w:szCs w:val="24"/>
                            <w:rFonts w:ascii="Times New Roman" w:hAnsi="Times New Roman" w:eastAsia="Times New Roman" w:cs="Times New Roman"/>
                            <w:color w:val="auto"/>
                            <w:lang w:val="fr-FR" w:bidi="ar-SA"/>
                          </w:rPr>
                          <w:t>Ce qui n’est pas mal !</w:t>
                        </w:r>
                      </w:p>
                      <w:p>
                        <w:pPr>
                          <w:overflowPunct w:val="false"/>
                          <w:bidi w:val="0"/>
                          <w:rPr/>
                        </w:pPr>
                        <w:r>
                          <w:rPr>
                            <w:kern w:val="2"/>
                            <w:sz w:val="24"/>
                            <w:szCs w:val="24"/>
                            <w:rFonts w:ascii="Times New Roman" w:hAnsi="Times New Roman" w:eastAsia="Times New Roman" w:cs="Times New Roman"/>
                            <w:color w:val="auto"/>
                            <w:lang w:val="fr-FR" w:bidi="ar-SA"/>
                          </w:rPr>
                          <w:t>Voilà pour ces quelques nouvelles.</w:t>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1080;top:-540;width:11339;height:13859;mso-wrap-style:none;v-text-anchor:middle" type="_x0000_t97">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300;width:2207;height:3047;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6:07:00Z</dcterms:created>
  <dc:creator>user</dc:creator>
  <dc:description/>
  <cp:keywords/>
  <dc:language>en-US</dc:language>
  <cp:lastModifiedBy>user</cp:lastModifiedBy>
  <cp:lastPrinted>2005-05-08T17:03:00Z</cp:lastPrinted>
  <dcterms:modified xsi:type="dcterms:W3CDTF">2005-05-08T06:07:00Z</dcterms:modified>
  <cp:revision>2</cp:revision>
  <dc:subject/>
  <dc:title/>
</cp:coreProperties>
</file>