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81025</wp:posOffset>
                </wp:positionH>
                <wp:positionV relativeFrom="paragraph">
                  <wp:posOffset>-571500</wp:posOffset>
                </wp:positionV>
                <wp:extent cx="7086600" cy="9837420"/>
                <wp:effectExtent l="5080" t="5080" r="5715" b="0"/>
                <wp:wrapNone/>
                <wp:docPr id="1" name=""/>
                <a:graphic xmlns:a="http://schemas.openxmlformats.org/drawingml/2006/main">
                  <a:graphicData uri="http://schemas.microsoft.com/office/word/2010/wordprocessingGroup">
                    <wpg:wgp>
                      <wpg:cNvGrpSpPr/>
                      <wpg:grpSpPr>
                        <a:xfrm>
                          <a:off x="0" y="0"/>
                          <a:ext cx="7086600" cy="9837360"/>
                          <a:chOff x="0" y="0"/>
                          <a:chExt cx="7086600" cy="9837360"/>
                        </a:xfrm>
                      </wpg:grpSpPr>
                      <wps:wsp>
                        <wps:cNvSpPr txBox="1"/>
                        <wps:spPr>
                          <a:xfrm>
                            <a:off x="447840" y="1036440"/>
                            <a:ext cx="6400800" cy="880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dimanche 1 mai 2005 23: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Bonjour,</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Ça y est, enfin du nouveau du côté des fouilles sous marines !!</w:t>
                              </w:r>
                            </w:p>
                            <w:p>
                              <w:pPr>
                                <w:overflowPunct w:val="false"/>
                                <w:bidi w:val="0"/>
                                <w:jc w:val="both"/>
                                <w:rPr/>
                              </w:pPr>
                              <w:r>
                                <w:rPr>
                                  <w:kern w:val="2"/>
                                  <w:sz w:val="24"/>
                                  <w:szCs w:val="24"/>
                                  <w:rFonts w:ascii="Times New Roman" w:hAnsi="Times New Roman" w:eastAsia="Times New Roman" w:cs="Times New Roman"/>
                                  <w:color w:val="auto"/>
                                  <w:lang w:val="fr-FR" w:bidi="ar-SA"/>
                                </w:rPr>
                                <w:t>Cet après midi, les plongeurs ont remonté un instrument de navigation, un chandelier et d’autres objets significatifs mais je vous en dirai plus demain car l’équipe télé (Atom Production et Thalassa) bloque le passage, pas de flash autorisé sur les appareils photos, et dès que l’on prend une photo, on se fait bousculer… donc je vous enverrai de plus amples détails demain sur ces découvertes excitant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Moi ce matin, j’ai accompagné l’équipe des archéologues terrestres. Nous sommes partis à la recherche de tombes qui étaient sur une colline au milieu d’une mangrove. Des mélanésiens avaient trouvé, il y a dix ans des pierres plates en forme de croix et, d’après eux, disposées dans la position des pierres tombales.  Nous sommes donc allés voir mais il n’y avait malheureusement plus rien, dommag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avons quand même vu des paysages magnifiques, et nous avons du  remarcher dans la vase de la mangrove puis pour partir, nous avons du remonter une rivière à la nage car la marée descendait rapidement et les bateaux ne passaient plus. </w:t>
                              </w:r>
                            </w:p>
                            <w:p>
                              <w:pPr>
                                <w:overflowPunct w:val="false"/>
                                <w:bidi w:val="0"/>
                                <w:jc w:val="both"/>
                                <w:rPr/>
                              </w:pPr>
                              <w:r>
                                <w:rPr>
                                  <w:kern w:val="2"/>
                                  <w:sz w:val="24"/>
                                  <w:szCs w:val="24"/>
                                  <w:rFonts w:ascii="Times New Roman" w:hAnsi="Times New Roman" w:eastAsia="Times New Roman" w:cs="Times New Roman"/>
                                  <w:color w:val="auto"/>
                                  <w:lang w:val="fr-FR" w:bidi="ar-SA"/>
                                </w:rPr>
                                <w:t>Une fois dans les zodiacs, les marins nous ont dit avoir remarqué des requins d’environ trois mètres et des crocodiles !!! Voilà en gros pour cette journée du dimanch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J’ai bien reçu la photo de la pose des bâches dans la cour du lycée, c’est génial!!!! </w:t>
                              </w:r>
                            </w:p>
                            <w:p>
                              <w:pPr>
                                <w:overflowPunct w:val="false"/>
                                <w:bidi w:val="0"/>
                                <w:jc w:val="both"/>
                                <w:rPr/>
                              </w:pPr>
                              <w:r>
                                <w:rPr>
                                  <w:kern w:val="2"/>
                                  <w:sz w:val="24"/>
                                  <w:szCs w:val="24"/>
                                  <w:rFonts w:ascii="Times New Roman" w:hAnsi="Times New Roman" w:eastAsia="Times New Roman" w:cs="Times New Roman"/>
                                  <w:color w:val="auto"/>
                                  <w:lang w:val="fr-FR" w:bidi="ar-SA"/>
                                </w:rPr>
                                <w:t>Normalement j’ai envoyé un mail le 26 avril mais je vérifierai.</w:t>
                              </w:r>
                            </w:p>
                            <w:p>
                              <w:pPr>
                                <w:overflowPunct w:val="false"/>
                                <w:bidi w:val="0"/>
                                <w:jc w:val="both"/>
                                <w:rPr/>
                              </w:pPr>
                              <w:r>
                                <w:rPr>
                                  <w:kern w:val="2"/>
                                  <w:sz w:val="24"/>
                                  <w:szCs w:val="24"/>
                                  <w:rFonts w:ascii="Times New Roman" w:hAnsi="Times New Roman" w:eastAsia="Times New Roman" w:cs="Times New Roman"/>
                                  <w:color w:val="auto"/>
                                  <w:lang w:val="fr-FR" w:bidi="ar-SA"/>
                                </w:rPr>
                                <w:t>Au niveau des notes j’essaie d’en prendre le plus possible, je prends également des photos mais pas énormément de film car le temps n’est pas très stable. Le matin, il fait beau mais l’après midi, il pleut régulièrement donc je ne veux pas abîmer le matériel audio visuel. Pour les mails, mieux vaut continuer pour l’instant sur cette adresse car le téléphone iridium ne passe pas très bien, il a du mal à capter des satellit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journées de plonge commencent à 7h30 puis finissent vers 17h00. Il y a des rotations. Certains effectuent deux  plongées d’une heure et demie par jour et d’autre une seule. </w:t>
                              </w:r>
                            </w:p>
                            <w:p>
                              <w:pPr>
                                <w:overflowPunct w:val="false"/>
                                <w:bidi w:val="0"/>
                                <w:jc w:val="both"/>
                                <w:rPr/>
                              </w:pPr>
                              <w:r>
                                <w:rPr>
                                  <w:kern w:val="2"/>
                                  <w:sz w:val="24"/>
                                  <w:szCs w:val="24"/>
                                  <w:rFonts w:ascii="Times New Roman" w:hAnsi="Times New Roman" w:eastAsia="Times New Roman" w:cs="Times New Roman"/>
                                  <w:color w:val="auto"/>
                                  <w:lang w:val="fr-FR" w:bidi="ar-SA"/>
                                </w:rPr>
                                <w:t>En général, après avoir décapé la gangue de corail à coups de burin et de marteau, les plongeurs sont assez fatigués lorsqu’ils rentrent.</w:t>
                              </w:r>
                            </w:p>
                            <w:p>
                              <w:pPr>
                                <w:overflowPunct w:val="false"/>
                                <w:bidi w:val="0"/>
                                <w:jc w:val="both"/>
                                <w:rPr/>
                              </w:pPr>
                              <w:r>
                                <w:rPr>
                                  <w:kern w:val="2"/>
                                  <w:sz w:val="24"/>
                                  <w:szCs w:val="24"/>
                                  <w:rFonts w:ascii="Times New Roman" w:hAnsi="Times New Roman" w:eastAsia="Times New Roman" w:cs="Times New Roman"/>
                                  <w:color w:val="auto"/>
                                  <w:lang w:val="fr-FR" w:bidi="ar-SA"/>
                                </w:rPr>
                                <w:t>J’assiste au débriefing le soir et c’est toujours passionnant. Les différents chefs d’équipe nous racontent leur journée avec beaucoup de détails. Ces discussions permettent à chacun de profiter des avancées des autres équip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Hier soir, samedi 30 avril, j’ai eu un entretien téléphonique avec une journaliste de Métropole qui travaille pour un journal de jeu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s, je dois aller au débrief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7086600" cy="9601200"/>
                          </a:xfrm>
                          <a:prstGeom prst="verticalScroll">
                            <a:avLst>
                              <a:gd name="adj" fmla="val 3273"/>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495760" y="390600"/>
                            <a:ext cx="1181160" cy="1821960"/>
                          </a:xfrm>
                          <a:prstGeom prst="rect">
                            <a:avLst/>
                          </a:prstGeom>
                          <a:ln w="0">
                            <a:noFill/>
                          </a:ln>
                        </pic:spPr>
                      </pic:pic>
                    </wpg:wgp>
                  </a:graphicData>
                </a:graphic>
              </wp:anchor>
            </w:drawing>
          </mc:Choice>
          <mc:Fallback>
            <w:pict>
              <v:group id="shape_0" style="position:absolute;margin-left:-45.75pt;margin-top:-45pt;width:558pt;height:774.6pt" coordorigin="-915,-900" coordsize="11160,15492">
                <v:shapetype id="_x0000_t202" coordsize="21600,21600" o:spt="202" path="m,l,21600l21600,21600l21600,xe">
                  <v:stroke joinstyle="miter"/>
                  <v:path gradientshapeok="t" o:connecttype="rect"/>
                </v:shapetype>
                <v:shape id="shape_0" fillcolor="white" stroked="f" o:allowincell="f" style="position:absolute;left:-210;top:732;width:10079;height:138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dimanche 1 mai 2005 23: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Bonjour,</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Ça y est, enfin du nouveau du côté des fouilles sous marines !!</w:t>
                        </w:r>
                      </w:p>
                      <w:p>
                        <w:pPr>
                          <w:overflowPunct w:val="false"/>
                          <w:bidi w:val="0"/>
                          <w:jc w:val="both"/>
                          <w:rPr/>
                        </w:pPr>
                        <w:r>
                          <w:rPr>
                            <w:kern w:val="2"/>
                            <w:sz w:val="24"/>
                            <w:szCs w:val="24"/>
                            <w:rFonts w:ascii="Times New Roman" w:hAnsi="Times New Roman" w:eastAsia="Times New Roman" w:cs="Times New Roman"/>
                            <w:color w:val="auto"/>
                            <w:lang w:val="fr-FR" w:bidi="ar-SA"/>
                          </w:rPr>
                          <w:t>Cet après midi, les plongeurs ont remonté un instrument de navigation, un chandelier et d’autres objets significatifs mais je vous en dirai plus demain car l’équipe télé (Atom Production et Thalassa) bloque le passage, pas de flash autorisé sur les appareils photos, et dès que l’on prend une photo, on se fait bousculer… donc je vous enverrai de plus amples détails demain sur ces découvertes excitant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Moi ce matin, j’ai accompagné l’équipe des archéologues terrestres. Nous sommes partis à la recherche de tombes qui étaient sur une colline au milieu d’une mangrove. Des mélanésiens avaient trouvé, il y a dix ans des pierres plates en forme de croix et, d’après eux, disposées dans la position des pierres tombales.  Nous sommes donc allés voir mais il n’y avait malheureusement plus rien, dommag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avons quand même vu des paysages magnifiques, et nous avons du  remarcher dans la vase de la mangrove puis pour partir, nous avons du remonter une rivière à la nage car la marée descendait rapidement et les bateaux ne passaient plus. </w:t>
                        </w:r>
                      </w:p>
                      <w:p>
                        <w:pPr>
                          <w:overflowPunct w:val="false"/>
                          <w:bidi w:val="0"/>
                          <w:jc w:val="both"/>
                          <w:rPr/>
                        </w:pPr>
                        <w:r>
                          <w:rPr>
                            <w:kern w:val="2"/>
                            <w:sz w:val="24"/>
                            <w:szCs w:val="24"/>
                            <w:rFonts w:ascii="Times New Roman" w:hAnsi="Times New Roman" w:eastAsia="Times New Roman" w:cs="Times New Roman"/>
                            <w:color w:val="auto"/>
                            <w:lang w:val="fr-FR" w:bidi="ar-SA"/>
                          </w:rPr>
                          <w:t>Une fois dans les zodiacs, les marins nous ont dit avoir remarqué des requins d’environ trois mètres et des crocodiles !!! Voilà en gros pour cette journée du dimanch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J’ai bien reçu la photo de la pose des bâches dans la cour du lycée, c’est génial!!!! </w:t>
                        </w:r>
                      </w:p>
                      <w:p>
                        <w:pPr>
                          <w:overflowPunct w:val="false"/>
                          <w:bidi w:val="0"/>
                          <w:jc w:val="both"/>
                          <w:rPr/>
                        </w:pPr>
                        <w:r>
                          <w:rPr>
                            <w:kern w:val="2"/>
                            <w:sz w:val="24"/>
                            <w:szCs w:val="24"/>
                            <w:rFonts w:ascii="Times New Roman" w:hAnsi="Times New Roman" w:eastAsia="Times New Roman" w:cs="Times New Roman"/>
                            <w:color w:val="auto"/>
                            <w:lang w:val="fr-FR" w:bidi="ar-SA"/>
                          </w:rPr>
                          <w:t>Normalement j’ai envoyé un mail le 26 avril mais je vérifierai.</w:t>
                        </w:r>
                      </w:p>
                      <w:p>
                        <w:pPr>
                          <w:overflowPunct w:val="false"/>
                          <w:bidi w:val="0"/>
                          <w:jc w:val="both"/>
                          <w:rPr/>
                        </w:pPr>
                        <w:r>
                          <w:rPr>
                            <w:kern w:val="2"/>
                            <w:sz w:val="24"/>
                            <w:szCs w:val="24"/>
                            <w:rFonts w:ascii="Times New Roman" w:hAnsi="Times New Roman" w:eastAsia="Times New Roman" w:cs="Times New Roman"/>
                            <w:color w:val="auto"/>
                            <w:lang w:val="fr-FR" w:bidi="ar-SA"/>
                          </w:rPr>
                          <w:t>Au niveau des notes j’essaie d’en prendre le plus possible, je prends également des photos mais pas énormément de film car le temps n’est pas très stable. Le matin, il fait beau mais l’après midi, il pleut régulièrement donc je ne veux pas abîmer le matériel audio visuel. Pour les mails, mieux vaut continuer pour l’instant sur cette adresse car le téléphone iridium ne passe pas très bien, il a du mal à capter des satellit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journées de plonge commencent à 7h30 puis finissent vers 17h00. Il y a des rotations. Certains effectuent deux  plongées d’une heure et demie par jour et d’autre une seule. </w:t>
                        </w:r>
                      </w:p>
                      <w:p>
                        <w:pPr>
                          <w:overflowPunct w:val="false"/>
                          <w:bidi w:val="0"/>
                          <w:jc w:val="both"/>
                          <w:rPr/>
                        </w:pPr>
                        <w:r>
                          <w:rPr>
                            <w:kern w:val="2"/>
                            <w:sz w:val="24"/>
                            <w:szCs w:val="24"/>
                            <w:rFonts w:ascii="Times New Roman" w:hAnsi="Times New Roman" w:eastAsia="Times New Roman" w:cs="Times New Roman"/>
                            <w:color w:val="auto"/>
                            <w:lang w:val="fr-FR" w:bidi="ar-SA"/>
                          </w:rPr>
                          <w:t>En général, après avoir décapé la gangue de corail à coups de burin et de marteau, les plongeurs sont assez fatigués lorsqu’ils rentrent.</w:t>
                        </w:r>
                      </w:p>
                      <w:p>
                        <w:pPr>
                          <w:overflowPunct w:val="false"/>
                          <w:bidi w:val="0"/>
                          <w:jc w:val="both"/>
                          <w:rPr/>
                        </w:pPr>
                        <w:r>
                          <w:rPr>
                            <w:kern w:val="2"/>
                            <w:sz w:val="24"/>
                            <w:szCs w:val="24"/>
                            <w:rFonts w:ascii="Times New Roman" w:hAnsi="Times New Roman" w:eastAsia="Times New Roman" w:cs="Times New Roman"/>
                            <w:color w:val="auto"/>
                            <w:lang w:val="fr-FR" w:bidi="ar-SA"/>
                          </w:rPr>
                          <w:t>J’assiste au débriefing le soir et c’est toujours passionnant. Les différents chefs d’équipe nous racontent leur journée avec beaucoup de détails. Ces discussions permettent à chacun de profiter des avancées des autres équip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Hier soir, samedi 30 avril, j’ai eu un entretien téléphonique avec une journaliste de Métropole qui travaille pour un journal de jeu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s, je dois aller au débrief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915;top:-900;width:11159;height:15119;mso-wrap-style:none;v-text-anchor:middle" type="_x0000_t97">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285;width:1859;height:286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7:39:00Z</dcterms:created>
  <dc:creator>Mermoud</dc:creator>
  <dc:description/>
  <cp:keywords/>
  <dc:language>en-US</dc:language>
  <cp:lastModifiedBy>user</cp:lastModifiedBy>
  <cp:lastPrinted>2005-05-02T18:34:00Z</cp:lastPrinted>
  <dcterms:modified xsi:type="dcterms:W3CDTF">2005-05-02T07:39:00Z</dcterms:modified>
  <cp:revision>2</cp:revision>
  <dc:subject/>
  <dc:title/>
</cp:coreProperties>
</file>