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/>
        <w:tab/>
        <w:tab/>
        <w:tab/>
        <w:tab/>
      </w:r>
      <w:r>
        <w:rPr>
          <w:b/>
          <w:bCs/>
          <w:sz w:val="32"/>
          <w:szCs w:val="32"/>
          <w:bdr w:val="single" w:sz="4" w:space="0" w:color="000000"/>
        </w:rPr>
        <w:t>Progression 6</w:t>
      </w:r>
      <w:r>
        <w:rPr>
          <w:b/>
          <w:bCs/>
          <w:sz w:val="32"/>
          <w:szCs w:val="32"/>
          <w:bdr w:val="single" w:sz="4" w:space="0" w:color="000000"/>
          <w:vertAlign w:val="superscript"/>
        </w:rPr>
        <w:t>ème </w:t>
      </w:r>
      <w:r>
        <w:rPr>
          <w:b/>
          <w:bCs/>
          <w:sz w:val="32"/>
          <w:szCs w:val="32"/>
          <w:bdr w:val="single" w:sz="4" w:space="0" w:color="000000"/>
        </w:rPr>
        <w:t>:</w:t>
      </w:r>
    </w:p>
    <w:p>
      <w:pPr>
        <w:pStyle w:val="Normal"/>
        <w:rPr>
          <w:b/>
          <w:b/>
          <w:bCs/>
          <w:sz w:val="32"/>
          <w:szCs w:val="32"/>
          <w:bdr w:val="single" w:sz="4" w:space="0" w:color="000000"/>
        </w:rPr>
      </w:pPr>
      <w:r>
        <w:rPr>
          <w:b/>
          <w:bCs/>
          <w:sz w:val="32"/>
          <w:szCs w:val="32"/>
          <w:bdr w:val="single" w:sz="4" w:space="0" w:color="000000"/>
        </w:rPr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Ce à quoi je me suis tenue en 2007, mais j’avais fait déjà de la proportionnalité dans la multiplication puis dans la division.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1 – Règle et compas :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oint, segment, droite, demi-droite (construction, notation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Mesurer un segment, reporter une mesure.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unités de longue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– Quotient décimal, nombre décimaux (acte 1)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tage de l’unité en dixième, centième, millièm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re l’abscisse d’un point, placer un point d’abscisse donnée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fférentes écritures : (écriture décimale, fraction décimale, en somme de fractions décimales)</w:t>
      </w:r>
    </w:p>
    <w:p>
      <w:pPr>
        <w:pStyle w:val="Normal"/>
        <w:rPr/>
      </w:pPr>
      <w:r>
        <w:rPr>
          <w:color w:val="0000FF"/>
          <w:sz w:val="28"/>
          <w:szCs w:val="28"/>
        </w:rPr>
        <w:t>3 – Règle et équerre :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Droites parallèles et perpendiculaires : (reconnaissance et construction, propriétés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arré , rectangle,(définition et construction)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perpendiculaire particulière, celle qui passe par le milieu d’un segment ( son axe de symétri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– Nombres décimaux (acte 2) 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Donner le chiffre/ nombre des milliers, centaines, …, millièmes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encadrer par deux entiers, partie entière, ordre de grandeur</w:t>
      </w:r>
    </w:p>
    <w:p>
      <w:pPr>
        <w:pStyle w:val="Normal"/>
        <w:ind w:left="1416" w:firstLine="708"/>
        <w:rPr/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multiplier  par 10, 100, 1 000</w:t>
      </w:r>
    </w:p>
    <w:p>
      <w:pPr>
        <w:pStyle w:val="Normal"/>
        <w:spacing w:lineRule="auto" w:line="60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Convertir et choisir une unité.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 xml:space="preserve">5 – Compas : </w:t>
        <w:tab/>
      </w:r>
      <w:r>
        <w:rPr>
          <w:color w:val="0000FF"/>
          <w:sz w:val="20"/>
          <w:szCs w:val="20"/>
        </w:rPr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ercle (+ circonférence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triangle (construction)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points équidistants des deux extrémités d’un segment.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ire un point d’abscisse donnée(report de longueur)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6 –  Nombres décimaux (acte 3)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mparer,ranger une lis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tercaler un décimal entre deux décimaux donnés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cadrer un nombre, arrondir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</w:t>
      </w:r>
      <w:r>
        <w:rPr>
          <w:sz w:val="20"/>
          <w:szCs w:val="20"/>
        </w:rPr>
        <w:t>Diviser par 10, 100, 1 000</w:t>
      </w:r>
    </w:p>
    <w:p>
      <w:pPr>
        <w:pStyle w:val="Normal"/>
        <w:spacing w:lineRule="auto" w:line="6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– Gestion de données</w:t>
      </w:r>
    </w:p>
    <w:p>
      <w:pPr>
        <w:pStyle w:val="Normal"/>
        <w:spacing w:lineRule="auto" w:line="600"/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ableau, graphique : lecture et construction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8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econnaissance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symétrique par déf de la médiatrice.(équerre et compas)+quadrillag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ire l’axe de sym d’une fig donnée.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9 – Additions, soustractions :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en entre les deux opérations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nombres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vec des fractions décimales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etits problèmes pour le sens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9 – Polygones particuliers : (carré, rectangle, cerf volant, losange, )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axes de symétries et cotés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Utilisation : construction du symétrique d’un point au compas(methode du cerf volant)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– Multiplication de deux décimaux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ar 0,1 ;  0,01 ;  0,00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posé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oblèmes ( prop ac coef décimal par image de l’unité ou linéarité)+ calcul d’aires et  périmètr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 – Angle et rapporteur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ranger des angles par ordre croissant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ngles aigu, droit , obtus ; plat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mesure et construction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e triangle)</w:t>
      </w:r>
    </w:p>
    <w:p>
      <w:pPr>
        <w:pStyle w:val="Normal"/>
        <w:rPr/>
      </w:pPr>
      <w:r>
        <w:rPr>
          <w:sz w:val="28"/>
          <w:szCs w:val="28"/>
        </w:rPr>
        <w:t>12 – Quotient  euclidien et décimal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vision euclidienne :  réfléchie ou posée (poursuite après la virgule, troncature)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problèmes (dont proportionnalité par image de l’unité et linéarité))</w:t>
      </w:r>
    </w:p>
    <w:p>
      <w:pPr>
        <w:pStyle w:val="Normal"/>
        <w:spacing w:lineRule="auto" w:line="600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multiples, diviseurs, critères de divisibilités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 – Symétrie orthogonale :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du symétrique d’une figure</w:t>
      </w:r>
    </w:p>
    <w:p>
      <w:pPr>
        <w:pStyle w:val="Normal"/>
        <w:spacing w:lineRule="auto" w:line="600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étude des conservations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ex de raisonnement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14 – Quotient  de deux entiers, fraction-quotient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 la fraction partage à la fraction quotient (</w:t>
      </w:r>
      <w:r>
        <w:rPr>
          <w:sz w:val="20"/>
          <w:szCs w:val="20"/>
        </w:rPr>
        <w:object w:dxaOrig="78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5pt" filled="f" o:ole="">
            <v:imagedata r:id="rId3" o:title=""/>
          </v:shape>
          <o:OLEObject Type="Embed" ProgID="" ShapeID="ole_rId2" DrawAspect="Content" ObjectID="_817207359" r:id="rId2"/>
        </w:objec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ans des cas simples, placer le quotient de deux entiers sur un axe gradu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Différentes écritures du même quotient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Multiplication d’un entier par un décimal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14 – Bissectrice d’un angle</w:t>
      </w:r>
    </w:p>
    <w:p>
      <w:pPr>
        <w:pStyle w:val="Normal"/>
        <w:rPr/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Axe de symétrie d’un angle (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 xml:space="preserve"> Construction au rapporteur) </w:t>
      </w:r>
    </w:p>
    <w:p>
      <w:pPr>
        <w:pStyle w:val="Normal"/>
        <w:spacing w:lineRule="auto" w:line="600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color w:val="0000FF"/>
          <w:sz w:val="20"/>
          <w:szCs w:val="20"/>
        </w:rPr>
        <w:t></w:t>
      </w:r>
      <w:r>
        <w:rPr>
          <w:color w:val="0000FF"/>
          <w:sz w:val="20"/>
          <w:szCs w:val="20"/>
        </w:rPr>
        <w:t>Construction au compas (axe de symétrie du triangle isocèle)</w:t>
      </w:r>
    </w:p>
    <w:p>
      <w:pPr>
        <w:pStyle w:val="Normal"/>
        <w:rPr/>
      </w:pPr>
      <w:r>
        <w:rPr>
          <w:sz w:val="28"/>
          <w:szCs w:val="28"/>
        </w:rPr>
        <w:t>15 – Proportionnalité  (avec coef quotient))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ar image de l’unité et linéar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 tableau et coefficient de proportionnalit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econnaître une situation de proportionnalité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  <w:t>16 – Aires et volumes</w:t>
      </w:r>
    </w:p>
    <w:p>
      <w:pPr>
        <w:pStyle w:val="Normal"/>
        <w:spacing w:lineRule="auto" w:line="48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90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10:00Z</dcterms:created>
  <dc:creator> Ben</dc:creator>
  <dc:description/>
  <cp:keywords/>
  <dc:language>en-US</dc:language>
  <cp:lastModifiedBy>utilisateur</cp:lastModifiedBy>
  <cp:lastPrinted>2007-12-17T11:00:00Z</cp:lastPrinted>
  <dcterms:modified xsi:type="dcterms:W3CDTF">2008-02-20T12:10:00Z</dcterms:modified>
  <cp:revision>2</cp:revision>
  <dc:subject/>
  <dc:title/>
</cp:coreProperties>
</file>