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27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263"/>
        <w:gridCol w:w="1147"/>
        <w:gridCol w:w="1172"/>
        <w:gridCol w:w="1431"/>
        <w:gridCol w:w="4296"/>
        <w:gridCol w:w="1039"/>
        <w:gridCol w:w="953"/>
        <w:gridCol w:w="2628"/>
      </w:tblGrid>
      <w:tr>
        <w:trPr/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Séquenc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FFFFFF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FFFFFF"/>
              </w:rPr>
              <w:t>Pédagogie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FFFFFF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Actions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Supports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Matériels</w:t>
            </w:r>
          </w:p>
        </w:tc>
        <w:tc>
          <w:tcPr>
            <w:tcW w:w="4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Déroulement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Lieu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Durée</w:t>
            </w:r>
          </w:p>
        </w:tc>
        <w:tc>
          <w:tcPr>
            <w:tcW w:w="2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Organisation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. Prérequis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Magistrale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ou active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évision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nuel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xercices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ctivités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Révision des propriétés et des théorèmes sur le parallélogrammes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n classe ou à la maison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riabl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écessaire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. Découverte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Active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autonome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FF0000"/>
                <w:sz w:val="16"/>
                <w:szCs w:val="16"/>
              </w:rPr>
              <w:t>Séquence informatique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pprenticiel Cabri II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nuel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C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bri II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ichiers images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iche élève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ctivités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Cabri II et les fichiers imagiciels</w:t>
            </w: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 xml:space="preserve"> installés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sur chaque PC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dans le répertoire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ranslv4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ous Cabri II</w:t>
            </w:r>
          </w:p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Le professeur a</w:t>
            </w: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 xml:space="preserve"> imprimé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les fiche élèves et fiche figures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>(fichiers WORD FITRANS.DOC,  SYNTRAN2.DOC et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</w:rPr>
              <w:t>SYNTRAN3.DOC et les a</w:t>
            </w: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 xml:space="preserve"> photocopiés</w:t>
            </w:r>
          </w:p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Le professeur </w:t>
            </w: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a donné les consignes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aux élèves</w:t>
            </w:r>
          </w:p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Le professeur</w:t>
            </w: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 xml:space="preserve"> a lancé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Cabri II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ouvert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le répertoire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ranslv4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et </w:t>
            </w: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chargé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le menu spécial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ransv3.men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ou l'a </w:t>
            </w: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fait exécuter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par les élèves tous ensemble</w:t>
            </w:r>
          </w:p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Les élèves accomplissent à l'écran et sur leurs fiches le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questions 1.n à 4 obligatoires</w:t>
            </w:r>
            <w:r>
              <w:rPr>
                <w:rFonts w:eastAsia="Arial" w:cs="Arial" w:ascii="Arial" w:hAnsi="Arial"/>
                <w:sz w:val="16"/>
                <w:szCs w:val="16"/>
              </w:rPr>
              <w:t>; si nécessaire, le professeur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</w:rPr>
              <w:t>aide les élèves les plus lents</w:t>
            </w:r>
          </w:p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Les questions 5 et 6 représentent </w:t>
            </w: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une activité d'attente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</w:rPr>
              <w:t>pour les élèves les plus rapides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Parallèlement</w:t>
            </w:r>
            <w:r>
              <w:rPr>
                <w:rFonts w:eastAsia="Arial" w:cs="Arial" w:ascii="Arial" w:hAnsi="Arial"/>
                <w:sz w:val="16"/>
                <w:szCs w:val="16"/>
              </w:rPr>
              <w:t>, suivant le nombre de postes, une demi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</w:rPr>
              <w:t>classe travaille sur les activités du manuel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Salle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formatique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alle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ttenante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heure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 x ½ heur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en fonction du nombre de PC)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1 ou 2 élèves par poste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lasse entière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bookmarkStart w:id="0" w:name="math_temporaire"/>
            <w:r>
              <w:rPr>
                <w:rFonts w:eastAsia="Symbol" w:cs="Symbol" w:ascii="Symbol" w:hAnsi="Symbol"/>
                <w:sz w:val="16"/>
                <w:szCs w:val="16"/>
              </w:rPr>
              <w:t>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2 demi classes alternant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í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sur les postes (par 1 ou 2 élèves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î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et dans la salle attenante</w:t>
            </w:r>
            <w:bookmarkEnd w:id="0"/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. Evaluation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Magistrale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valuation formative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iches élèves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Le professeur relève les fiches élèves et évalue le résultat de la recherche (notation possible)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éparation du cours de synthèse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'heure suivante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3. Synthèse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Magistrale maïeutique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collective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urs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lasseur ou cahier élève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C magistral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bri II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magiciels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ablette rétroprojetable Fiche élève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iche figures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Restitution des fiches de recherche aux élèves</w:t>
            </w:r>
          </w:p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Synthèse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des résultats de la recherche sur la fiche élève en s'aidant des imagiciels magistraux (rétroprojetés) du répertoire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ranslv4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installés sous Cabri II et </w:t>
            </w: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élaboration du cours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sur le classeur ou cahier en utilisant et en complétant la fiche synthèse SYNTRANS3.DOC et les dessins de la fiche synthèse images SYNTRANS2.DOC.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Définition, construction, propriétés et applications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lasse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2 heur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lasse entière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4. Application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Magistrale et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active collective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xercices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lasseur ou cahier élève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Manuel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iche figures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Séance  d'exercices ou de correction sur les savoirs et savoirs faire exigibles et souhaitables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lasse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heur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evoirs élèves corrigés en classe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5. Contrôle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 xml:space="preserve">magistrale 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collective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valuation sommative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jet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iche sujet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iche figures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Contrôle sur la translation sur les compétences exigibles et autres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lasse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1/2 heur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ntrôle immédiat ou différé ou combiné avec une autre notion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6. Remédiation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eastAsia="Arial" w:cs="Arial" w:ascii="Arial" w:hAnsi="Arial"/>
                <w:sz w:val="16"/>
                <w:szCs w:val="16"/>
              </w:rPr>
              <w:t>(option)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Active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individualisée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FF0000"/>
                <w:sz w:val="16"/>
                <w:szCs w:val="16"/>
              </w:rPr>
              <w:t>Séquence informatique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outien informatique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C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MAO4W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ne fiche élève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 reporter au scénario de la séquence informatique du soutien sur la symétrie centrale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alle informatique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heur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roupe de besoin formé à partir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es résultats du contrôle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n élève par post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1134" w:gutter="0" w:header="284" w:top="397" w:footer="0" w:bottom="3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Challenge Extra Bold">
    <w:charset w:val="01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hallenge Extra Bold" w:hAnsi="Challenge Extra Bold" w:eastAsia="Challenge Extra Bold" w:cs="Challenge Extra Bold"/>
        <w:color w:val="0000FF"/>
        <w:sz w:val="28"/>
        <w:szCs w:val="28"/>
      </w:rPr>
    </w:pPr>
    <w:r>
      <w:rPr>
        <w:rFonts w:eastAsia="Challenge Extra Bold" w:cs="Challenge Extra Bold" w:ascii="Challenge Extra Bold" w:hAnsi="Challenge Extra Bold"/>
        <w:color w:val="0000FF"/>
        <w:sz w:val="28"/>
        <w:szCs w:val="28"/>
      </w:rPr>
      <w:t>IREM de TOULOUSE        GRF PIMC        Edition 01</w:t>
      <w:tab/>
      <w:t>Translation avec Cabri II</w:t>
      <w:tab/>
      <w:tab/>
      <w:tab/>
      <w:t xml:space="preserve">SCENARIO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3T14:24:00Z</dcterms:created>
  <dc:creator>Mr MATTIUSSI</dc:creator>
  <dc:description/>
  <dc:language>en-US</dc:language>
  <cp:lastModifiedBy>Mr MATTIUSSI</cp:lastModifiedBy>
  <cp:lastPrinted>1997-12-28T17:39:00Z</cp:lastPrinted>
  <dcterms:modified xsi:type="dcterms:W3CDTF">2001-04-06T22:46:00Z</dcterms:modified>
  <cp:revision>11</cp:revision>
  <dc:subject/>
  <dc:title>Séquence</dc:title>
</cp:coreProperties>
</file>